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EMA XXII. LOS CAMPOS LÉXICO SEMÁNTICOS. EL CAMBIO DE SIGNIFICA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OS CAMPOS LÉXICO SEMÁNTIC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ANALISIS DE LOS RASGOS DEL SIGNIFICA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Del mismo modo que un fonema posee unos rasgos que lo diferencias de otro (/p/: oclusivo, bilabial, sordo; /t/: oclusivo, dental, sordo) una palabra también tiene unos rasgos semánticos o de significado que la caracterizan y diferencian: </w:t>
      </w:r>
      <w:r>
        <w:rPr>
          <w:i/>
          <w:sz w:val="24"/>
          <w:lang w:val="es-ES_tradnl"/>
        </w:rPr>
        <w:t>estos rasgos se llaman SEMAS</w:t>
      </w:r>
      <w:r>
        <w:rPr>
          <w:sz w:val="24"/>
          <w:lang w:val="es-ES_tradnl"/>
        </w:rPr>
        <w:t xml:space="preserve">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Ej: Silla (con respaldo, para sentarse, de terciopel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      Taburete (para sentarse, de madera)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 xml:space="preserve">“El sema en común es: </w:t>
      </w:r>
      <w:r>
        <w:rPr>
          <w:i/>
          <w:sz w:val="24"/>
          <w:lang w:val="es-ES_tradnl"/>
        </w:rPr>
        <w:t>para sentarse”</w:t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En una serie: silla, sillón, banqueta, sofá, todos los sememas coinciden en dos semas iniciales: S</w:t>
      </w:r>
      <w:r>
        <w:rPr>
          <w:sz w:val="24"/>
          <w:vertAlign w:val="superscript"/>
          <w:lang w:val="es-ES_tradnl"/>
        </w:rPr>
        <w:t>1</w:t>
      </w:r>
      <w:r>
        <w:rPr>
          <w:sz w:val="24"/>
          <w:lang w:val="es-ES_tradnl"/>
        </w:rPr>
        <w:t xml:space="preserve"> (=para sentarse) y S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(=sobre pie); los cuales constituyen un archisemema, que se expresa por el archilexema asiento. Es decir, que el archisemema es un subconjunto de un conjunto de semem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CAMBIO DE SIGNIFICADO: SUS CAUS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Las palabras cambian de significado a lo largo de la historia. Las causas pueden se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es-ES_tradnl"/>
        </w:rPr>
        <w:t>Causas lingüísticas</w:t>
      </w:r>
      <w:r>
        <w:rPr>
          <w:sz w:val="24"/>
          <w:lang w:val="es-ES_tradnl"/>
        </w:rPr>
        <w:t>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onéticas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orfosintácticas. Por influencia de otra palabra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elipsis. Un solo contexto puede expresarse por medio de dos o más palabras que tienen unidad semántica. P. Ej. “barco de vela”. La tendencia a la economía del lenguaje hace que se reduzcan estar secuencias léxicas (un barco de vapor &gt; un vapor; un traje de baño de dos piezas &gt; un dos piezas; corcho &gt; tapón de corcho; 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Causas históric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Las causas históricas afectan indirectamente: papel &gt; papyrus; átomo &gt; indivisibl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Causas social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Causas psicológic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Los cambios de significado tienen su origen en el estado de ánimo del hablante: los factores emotivos y el tabú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actores emotivos: mi gatita; es un camello; un pato; un burro; etc. o por aumentativos o diminutiv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ES_tradnl"/>
        </w:rPr>
        <w:t>El tabú y el eufemismo: Tabú es algo sagrado, prohibido. En su lugar se deja de utilizar la palabra objeto del tabú y un sustituto vendrá a ocupar su lugar. Este sustituto es el eufemismo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tabú puede ser de varios tip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Tabú de superstición: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abú de delicadeza: Para asuntos desagradables como la muerte, las dolencias y enfermedades, crímenes, defectos, etc. “desapareció, se fue, cerró los ojos, el más allá, la otra vida, no andar bien de la cabeza, liquidar (asesinar), estar en estado, estar en cinta, estar preña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>Tabú de decencia: para funciones sexuales y fisiológicas, órganos sexuales, etc. amante, amiga, querida, favorita, et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4:46:00Z</dcterms:created>
  <dc:creator>Encarni</dc:creator>
  <dc:description/>
  <dc:language>en-US</dc:language>
  <cp:lastModifiedBy>Encarni</cp:lastModifiedBy>
  <dcterms:modified xsi:type="dcterms:W3CDTF">2001-04-26T14:30:00Z</dcterms:modified>
  <cp:revision>4</cp:revision>
  <dc:subject/>
  <dc:title>TEMA XXII</dc:title>
</cp:coreProperties>
</file>